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>SURSE UPS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20"/>
          <w:szCs w:val="20"/>
          <w:lang w:val="es-MX" w:eastAsia="en-US"/>
        </w:rPr>
        <w:t>…………………………………………………………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76"/>
        <w:gridCol w:w="709"/>
        <w:gridCol w:w="515"/>
        <w:gridCol w:w="900"/>
        <w:gridCol w:w="1278"/>
        <w:gridCol w:w="972"/>
        <w:gridCol w:w="1332"/>
      </w:tblGrid>
      <w:tr>
        <w:trPr>
          <w:trHeight w:val="5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.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t unitar         (lei fara TVA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t total    (lei fara TVA)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de livrar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ator</w:t>
            </w:r>
          </w:p>
        </w:tc>
      </w:tr>
      <w:tr>
        <w:trPr>
          <w:trHeight w:val="87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PS Eaton 9E 6000i Tower(6000VA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nsiune de intrare 220-240Vac, 50Hz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nsiune de iesire 220V-240Vac(=/-2%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torsiune de tensiune &lt; 3% THD l a sarcina liniara complet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nomie la 100% &gt; 8 m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eratura ambientala  0C……40 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umulatori 7Ah/12V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TAL(lei fara TVA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CONDITII TEHNICE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0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Furnizorul va respecta cerintele caietului de sarcin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Furnizorul va prezenta propunerea tehnica emisa de producator, redactata in limba romana, odata cu cu oferta financiara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Ofertantul trebuie sa specifice explicit in oferta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ca UPS –urile sunt echipate cu acumulatori, numarul de acumulatori si caracteristicile acumulatorilor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UPS-urile nu sunt desigilate sau resigilate, avand sigiliul original al producatorulu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.Furnizorul va prezenta acte doveditoare care sa ateste ca producatorul declarat in oferta areimplementat si certificat un sistem de management al calitatii in conformitate cu SR EN ISO 9001/2008 – se accepta dovezi emise de organisme acreditat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.Garantia tehnica: </w:t>
            </w:r>
            <w:r>
              <w:rPr>
                <w:rFonts w:cs="Arial" w:ascii="Arial" w:hAnsi="Arial"/>
                <w:sz w:val="20"/>
                <w:szCs w:val="20"/>
              </w:rPr>
              <w:t>minim 24 de luni  de la data livrarii produselor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NDITII COMERCIALE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0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tract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conditii DDP franco – depozit achizi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Termenul de  livrare este de 30 de </w:t>
            </w:r>
            <w:r>
              <w:rPr>
                <w:rFonts w:cs="Arial" w:ascii="Arial" w:hAnsi="Arial"/>
                <w:b/>
                <w:sz w:val="20"/>
                <w:szCs w:val="20"/>
              </w:rPr>
              <w:t>zile de la semnarea contractulu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00"/>
      </w:tblGrid>
      <w:tr>
        <w:trPr>
          <w:trHeight w:val="8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a livrare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CTE Sud: Str. Releului nr.2, sector 3, Bucureşti;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578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Arial" w:hAnsi="Arial" w:cs="Arial" w:hint="default"/>
        <w:sz w:val="22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9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razvan.petria</cp:lastModifiedBy>
  <cp:lastPrinted>2020-09-04T10:44:00Z</cp:lastPrinted>
  <dcterms:modified xsi:type="dcterms:W3CDTF">2021-01-26T05:30:00Z</dcterms:modified>
  <cp:revision>47</cp:revision>
  <dc:subject/>
  <dc:title>       </dc:title>
</cp:coreProperties>
</file>